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spacing w:lineRule="auto" w:line="254" w:before="0" w:after="160"/>
        <w:jc w:val="center"/>
        <w:rPr/>
      </w:pPr>
      <w:bookmarkStart w:id="0" w:name="_Hlk210310749"/>
      <w:bookmarkEnd w:id="0"/>
      <w:r>
        <w:rPr>
          <w:rFonts w:cs="Calibri" w:ascii="Calibri" w:hAnsi="Calibri"/>
          <w:b/>
          <w:bCs/>
          <w:sz w:val="24"/>
          <w:szCs w:val="24"/>
        </w:rPr>
        <w:t xml:space="preserve">Travaux de rénovation de la résidence Ouest </w:t>
      </w:r>
    </w:p>
    <w:p>
      <w:pPr>
        <w:pStyle w:val="Normal"/>
        <w:tabs>
          <w:tab w:val="clear" w:pos="567"/>
          <w:tab w:val="left" w:pos="426" w:leader="none"/>
          <w:tab w:val="left" w:pos="851" w:leader="none"/>
        </w:tabs>
        <w:suppressAutoHyphens w:val="false"/>
        <w:jc w:val="center"/>
        <w:rPr>
          <w:b/>
          <w:b/>
          <w:bCs/>
          <w:lang w:val="en-GB" w:eastAsia="fr-FR"/>
        </w:rPr>
      </w:pPr>
      <w:bookmarkStart w:id="1" w:name="_Hlk210310749"/>
      <w:bookmarkEnd w:id="1"/>
      <w:r>
        <w:rPr>
          <w:b/>
          <w:bCs/>
          <w:lang w:val="en-GB" w:eastAsia="fr-FR"/>
        </w:rPr>
        <w:t>2025-14</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color w:val="FF0000"/>
        </w:rPr>
      </w:pPr>
      <w:r>
        <w:rPr>
          <w:color w:val="FF0000"/>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4125015000"/>
      <w:bookmarkStart w:id="3" w:name="__Fieldmark__0_4125015000"/>
      <w:bookmarkEnd w:id="3"/>
      <w:r>
        <w:rPr/>
      </w:r>
      <w:r>
        <w:rPr/>
        <w:fldChar w:fldCharType="end"/>
      </w:r>
      <w:r>
        <w:rPr>
          <w:rFonts w:cs="Arial"/>
          <w:lang w:val="fr-BE"/>
        </w:rPr>
        <w:t xml:space="preserve"> pour le lot unique : Travaux de rénovation en résidence universitaire</w:t>
      </w:r>
    </w:p>
    <w:p>
      <w:pPr>
        <w:pStyle w:val="Normal"/>
        <w:ind w:left="567" w:hanging="0"/>
        <w:rPr>
          <w:rFonts w:cs="Arial"/>
        </w:rPr>
      </w:pPr>
      <w:r>
        <w:rPr>
          <w:rFonts w:cs="Arial"/>
        </w:rPr>
      </w:r>
    </w:p>
    <w:p>
      <w:pPr>
        <w:pStyle w:val="Normal"/>
        <w:ind w:left="567" w:hanging="0"/>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125015000"/>
      <w:bookmarkStart w:id="5" w:name="__Fieldmark__1_4125015000"/>
      <w:bookmarkEnd w:id="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25015000"/>
      <w:bookmarkStart w:id="7" w:name="__Fieldmark__2_4125015000"/>
      <w:bookmarkEnd w:id="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4125015000"/>
      <w:bookmarkStart w:id="9" w:name="__Fieldmark__3_4125015000"/>
      <w:bookmarkEnd w:id="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4125015000"/>
      <w:bookmarkStart w:id="11" w:name="__Fieldmark__4_4125015000"/>
      <w:bookmarkEnd w:id="1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4125015000"/>
      <w:bookmarkStart w:id="13" w:name="__Fieldmark__5_4125015000"/>
      <w:bookmarkEnd w:id="1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4125015000"/>
      <w:bookmarkStart w:id="15" w:name="__Fieldmark__6_4125015000"/>
      <w:bookmarkEnd w:id="15"/>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7_4125015000"/>
      <w:bookmarkStart w:id="17" w:name="__Fieldmark__7_4125015000"/>
      <w:bookmarkEnd w:id="1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25015000"/>
      <w:bookmarkStart w:id="19" w:name="__Fieldmark__8_4125015000"/>
      <w:bookmarkEnd w:id="1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4125015000"/>
      <w:bookmarkStart w:id="21" w:name="__Fieldmark__9_4125015000"/>
      <w:bookmarkEnd w:id="2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r>
        <w:br w:type="page"/>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1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42:00Z</dcterms:created>
  <dc:creator>3P</dc:creator>
  <dc:description/>
  <cp:keywords/>
  <dc:language>en-US</dc:language>
  <cp:lastModifiedBy>Marie-Dominique ALFONSI</cp:lastModifiedBy>
  <cp:lastPrinted>2016-11-02T14:51:00Z</cp:lastPrinted>
  <dcterms:modified xsi:type="dcterms:W3CDTF">2025-10-14T12:00:00Z</dcterms:modified>
  <cp:revision>12</cp:revision>
  <dc:subject/>
  <dc:title/>
</cp:coreProperties>
</file>